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Name: Karim Badran </w:t>
      </w:r>
    </w:p>
    <w:p>
      <w:pPr>
        <w:pStyle w:val="Normal"/>
        <w:spacing w:lineRule="auto" w:line="480"/>
        <w:rPr/>
      </w:pPr>
      <w:r>
        <w:rPr/>
        <w:t>Teacher: Paul Turtola</w:t>
      </w:r>
    </w:p>
    <w:p>
      <w:pPr>
        <w:pStyle w:val="Normal"/>
        <w:spacing w:lineRule="auto" w:line="480"/>
        <w:rPr/>
      </w:pPr>
      <w:r>
        <w:rPr/>
        <w:t>Class: English 063</w:t>
      </w:r>
    </w:p>
    <w:p>
      <w:pPr>
        <w:pStyle w:val="Normal"/>
        <w:spacing w:lineRule="auto" w:line="480"/>
        <w:rPr/>
      </w:pPr>
      <w:r>
        <w:rPr/>
        <w:t>Date: 12/16/2008</w:t>
      </w:r>
    </w:p>
    <w:p>
      <w:pPr>
        <w:pStyle w:val="Normal"/>
        <w:spacing w:lineRule="auto" w:line="480"/>
        <w:rPr/>
      </w:pPr>
      <w:r>
        <w:rPr/>
        <w:t>Persuasive</w:t>
      </w:r>
    </w:p>
    <w:p>
      <w:pPr>
        <w:pStyle w:val="Normal"/>
        <w:spacing w:lineRule="auto" w:line="480"/>
        <w:jc w:val="center"/>
        <w:rPr/>
      </w:pPr>
      <w:r>
        <w:rPr/>
        <w:t>The Real Estate Crisis</w:t>
      </w:r>
    </w:p>
    <w:p>
      <w:pPr>
        <w:pStyle w:val="Normal"/>
        <w:spacing w:lineRule="auto" w:line="480"/>
        <w:rPr/>
      </w:pPr>
      <w:r>
        <w:rPr/>
        <w:tab/>
        <w:t>It’s obvious that the United States’ Economy is in a down turn. But what caused this problem? Well one of the Major causes for the economy to take a down turn was the real estate problem. And what caused the real estate problem? What caused it is super capitalism and greed. Super capitalism and greed is what drove banks to give out loans to buy a house to anybody even if someone couldn’t afford or wasn’t qualified to buy a house, just so the banks would make money. So what happened now is that those people that weren’t qualified or couldn’t afford to buy a house cannot pay their mortgages, so banks foreclose their houses. And this caused a corruption in the economy because when the banks tried to resell the houses people were afraid or just didn’t hove money to buy houses, so it caused the house market to fall and prices to drop. The solutions for this problem would be that banks would raise the qualification standards and only sell houses to people who have high incomes, good credit, that aren’t in debt, and have a good amount of assets.</w:t>
      </w:r>
    </w:p>
    <w:p>
      <w:pPr>
        <w:pStyle w:val="Normal"/>
        <w:spacing w:lineRule="auto" w:line="480"/>
        <w:rPr/>
      </w:pPr>
      <w:r>
        <w:rPr/>
        <w:t>D</w:t>
        <w:tab/>
        <w:t>Now mortgage rates are increasing and people that weren’t qualified to buy a house, with low incomes or got laid off cannot pay their mortgages. So, sadly they lose their homes because banks foreclose their homes. Then the image of families, leaving their homes in tears walking on their front yard, carrying the belongings and looking back at their house one last time and remembering the memories they had and shared there not knowing where they are going next, comes to mind. And who is to blame for this, the super capitalistic banks that are driven by greed.</w:t>
      </w:r>
    </w:p>
    <w:p>
      <w:pPr>
        <w:pStyle w:val="Normal"/>
        <w:spacing w:lineRule="auto" w:line="480"/>
        <w:rPr/>
      </w:pPr>
      <w:r>
        <w:rPr/>
        <w:t>N</w:t>
        <w:tab/>
        <w:t xml:space="preserve">When banks foreclosed people’s houses and tried to sell again, they had to drop prices because the demand for houses became so low. This is one of the causes of corruption in the United States’ economy. That also caused houses values to drop no one is selling or buying houses, because people are afraid from buying and getting foreclosed or don’t have money because the economy is in bad shape. And as written by Tim Landis in </w:t>
      </w:r>
      <w:r>
        <w:rPr>
          <w:bCs/>
        </w:rPr>
        <w:t>The State Journal Register that</w:t>
      </w:r>
      <w:r>
        <w:rPr/>
        <w:t xml:space="preserve"> Long, the president of the Capital Area Association of Realtors said “sales down 7.4 percent in the three months ended Sept. 30 and 14.2 percent for the year”*. Which that the real estate market is in bad shape and is just getting worse specially that the United States’ is already in bad with the stock market crash and a lot of money has and still being spent on the war, this crisis isn’t helping at all.</w:t>
      </w:r>
    </w:p>
    <w:p>
      <w:pPr>
        <w:pStyle w:val="Normal"/>
        <w:spacing w:lineRule="auto" w:line="480"/>
        <w:rPr/>
      </w:pPr>
      <w:r>
        <w:rPr/>
        <w:t>P</w:t>
        <w:tab/>
        <w:t>People thought that they caused the Real Estate problem because they didn’t have the money to pay their mortgage or they weren’t working hard enough, some thought this was caused by the oil problem. But all these thoughts are wrong like what have to do with houses what houses now run on oil or how are people suppose to know that they can’t afford buy a particular or any house not all people are accountants so how were they suppose to know that. The truth is that the Real Estate problem was caused by banks because they should have known or knew this was coming, but the kept on selling houses to people who can’t afford them because they are so greedy and wanted to make money no matter what was the cost.</w:t>
      </w:r>
    </w:p>
    <w:p>
      <w:pPr>
        <w:pStyle w:val="Normal"/>
        <w:spacing w:lineRule="auto" w:line="480"/>
        <w:rPr/>
      </w:pPr>
      <w:r>
        <w:rPr/>
        <w:tab/>
        <w:t xml:space="preserve">Especially that house values and prices went down by a big amount. An article in the Bloomberg Press written by Timothy R. Homan stated that Guy Lebas the chief economist at Janney Montgomery Scott LLC in Philadelphia said “The onslaught of foreclosures hitting the market is certainly one reason prices are falling and will continue to fall,”**. So now there are a lot of houses for sale but no one is buying is causing the real estate market to fall and put the economy in a worse shape than it is already in. So now the solutions to stop this crisis from happening again are that government should demand the banks to raise their qualification standards for people that want to buy houses. By raising the income level that is required for the buyers, checking the assets that buyer has, are they in debt, and looking at their credit scores. Then the government should hire Certified Public Accountants to review all this data and make sure that the banks aren’t forging something or selling houses to anybody, to protect the real estate market from falling again. </w:t>
      </w:r>
    </w:p>
    <w:p>
      <w:pPr>
        <w:pStyle w:val="Normal"/>
        <w:spacing w:lineRule="auto" w:line="480"/>
        <w:ind w:firstLine="720"/>
        <w:rPr/>
      </w:pPr>
      <w:r>
        <w:rPr/>
        <w:t>Therefore super capitalistic and greedy banks are what caused this housing crisis. Because their greedy and capitalistic ideas caused them to sell houses to anybody even if they weren’t qualified or couldn’t afford to buy a house no matter what is the cost, just so they would make money. And that caused people that weren’t qualified or couldn’t afford to buy a house to lose their houses to banks, hurting them in so many ways like financially and emotionally. In which caused the real estate market to fall, the prices and values of houses to drop no one buying because they are too afraid or in a poor financial situation. And the solutions for this problem are that banks would raise the qualification requirements and only sell houses to people who have high incomes, assets, good credit history, and that aren’t in deb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ences:</w:t>
      </w:r>
    </w:p>
    <w:p>
      <w:pPr>
        <w:pStyle w:val="Normal"/>
        <w:rPr/>
      </w:pPr>
      <w:r>
        <w:rPr/>
        <w:t>* = http://www.sj-r.com/news/x466659445/Local-home-sales-fall-more-difficulties-ahead</w:t>
      </w:r>
    </w:p>
    <w:p>
      <w:pPr>
        <w:pStyle w:val="Normal"/>
        <w:rPr/>
      </w:pPr>
      <w:r>
        <w:rPr/>
      </w:r>
    </w:p>
    <w:p>
      <w:pPr>
        <w:pStyle w:val="Normal"/>
        <w:rPr/>
      </w:pPr>
      <w:r>
        <w:rPr/>
        <w:t>** = http://www.bloomberg.com/apps/news?pid=20601103&amp;sid=aRudRb0stzD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0:14:00Z</dcterms:created>
  <dc:creator>ab3oo0</dc:creator>
  <dc:description/>
  <dc:language>en-US</dc:language>
  <cp:lastModifiedBy>ab3oo0</cp:lastModifiedBy>
  <dcterms:modified xsi:type="dcterms:W3CDTF">2008-12-17T00:27:00Z</dcterms:modified>
  <cp:revision>3</cp:revision>
  <dc:subject/>
  <dc:title>Name: Karim Badran</dc:title>
</cp:coreProperties>
</file>